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1650981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3705648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